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-5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Sylfaen" w:ascii="GHEA Grapalat" w:hAnsi="GHEA Grapalat"/>
          <w:b/>
          <w:i/>
          <w:sz w:val="18"/>
          <w:szCs w:val="18"/>
          <w:lang w:val="hy-AM"/>
        </w:rPr>
        <w:t>2,800,000 (երկու միլիոն ութ հարյուր հազար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187"/>
        <w:gridCol w:w="723"/>
        <w:gridCol w:w="1213"/>
        <w:gridCol w:w="1567"/>
        <w:gridCol w:w="1745"/>
        <w:gridCol w:w="2457"/>
      </w:tblGrid>
      <w:tr>
        <w:trPr>
          <w:trHeight w:val="4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218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 xml:space="preserve">Մատակարարումը` 2020թ.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1-ին եռամսյակ</w:t>
            </w:r>
          </w:p>
        </w:tc>
      </w:tr>
      <w:tr>
        <w:trPr>
          <w:trHeight w:val="3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4.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Սևոֆլուրան: sevofluran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50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56,00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,800,000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567" w:firstLine="360"/>
        <w:contextualSpacing/>
        <w:jc w:val="both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Նշված ապրանքատեսակից 50 հատը  մատակարարվել է 12.03.2020թ.-ին` համաձայն ՀՀ ֆինանսների նախարարության 20.03.2018թ. Պ-3 պաշտոնական պարզաբանման Հարց 1-ի Պարզաբանում 2-րդ կետի բ ենթակետի `«Համաձայնագրի (պայմանագրի) պայմանները կիրառվում են պայմանագիրը կնքելուց հետո մինչև դրա հիման վրա համաձայնագիր կնքելը կողմերի միջև փաստացի ծագած հարաբերությունների նկատմամբ : Ընդ որում պայմանագիրը կնքելուց հետո մինչև դրա հիման վրա համաձայնագիր կնքելը վաճառողի կողմից ապրանքի մատակարարման, կատարողի կողմից մատուցված ծառայության, կապալառուի կողմից կատարված աշխատանքի դիմաց վճարումն իրականացվում է այդ համաձայանագիրը, ինչպես նաև պայմանագիրը ՀՀ ֆինանսների նախարարության կողմից հաշվառված լինելու դեպքում»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366"/>
        <w:gridCol w:w="1457"/>
        <w:gridCol w:w="1254"/>
        <w:gridCol w:w="1129"/>
        <w:gridCol w:w="1129"/>
        <w:gridCol w:w="1129"/>
        <w:gridCol w:w="1129"/>
        <w:gridCol w:w="1130"/>
        <w:gridCol w:w="1129"/>
        <w:gridCol w:w="1129"/>
        <w:gridCol w:w="1605"/>
      </w:tblGrid>
      <w:tr>
        <w:trPr>
          <w:trHeight w:val="28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nb-NO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nb-NO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նվանու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նվանու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>C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PV կոդ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59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</w:rPr>
              <w:t>Բժշկական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>օգնության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9"/>
                <w:szCs w:val="19"/>
              </w:rPr>
              <w:t xml:space="preserve">միջոցներ </w:t>
            </w:r>
            <w:r>
              <w:rPr>
                <w:rFonts w:cs="GHEA Grapalat" w:ascii="GHEA Grapalat" w:hAnsi="GHEA Grapalat"/>
                <w:b/>
                <w:sz w:val="19"/>
                <w:szCs w:val="19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9"/>
                <w:szCs w:val="19"/>
              </w:rPr>
              <w:t>Սևոֆլուրան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: sevofluran/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191580/5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,80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,80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,80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,80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,800,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,80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,80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,800,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,80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6"/>
          <w:szCs w:val="16"/>
          <w:lang w:eastAsia="en-US"/>
        </w:rPr>
      </w:pPr>
      <w:r>
        <w:rPr>
          <w:rFonts w:cs="Arial" w:ascii="GHEA Grapalat" w:hAnsi="GHEA Grapalat"/>
          <w:sz w:val="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5:00Z</cp:lastPrinted>
  <dcterms:modified xsi:type="dcterms:W3CDTF">2020-05-26T20:15:00Z</dcterms:modified>
  <cp:revision>96</cp:revision>
  <dc:subject/>
  <dc:title>                                        Ð²Úî²ð²ðàôÂÚàôÜ ´²ò  ÀÜÂ²ò²Î²ðàì  ÜàôØ   Î²î²ðºÈàô  Ø²êÆÜ</dc:title>
</cp:coreProperties>
</file>